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 DELVAC 135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20601050,   400318,   440743-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Mot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Zinkdithiofosf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649-42-3</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2-028-3</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2.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Dam. 1 H318,</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Zinkdithiofosfaat</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649-42-3</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2-028-3</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2.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8, Xi;R41, N;R51/5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Contact met het gebruikte product vermijd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222.3 cSt  (222.3 mm2/sec) bij 40ºC  |  19.9 cSt  (19.9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15ºC  (5°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ITEIT VOOR STOFFEN</w:t>
      </w:r>
    </w:p>
    <w:tbl>
      <w:tblPr>
        <w:tblW w:w="9113" w:type="dxa"/>
        <w:jc w:val="left"/>
        <w:tblInd w:w="0" w:type="dxa"/>
        <w:tblLayout w:type="fixed"/>
        <w:tblCellMar>
          <w:top w:w="0" w:type="dxa"/>
          <w:left w:w="51" w:type="dxa"/>
          <w:bottom w:w="0" w:type="dxa"/>
          <w:right w:w="51" w:type="dxa"/>
        </w:tblCellMar>
      </w:tblPr>
      <w:tblGrid>
        <w:gridCol w:w="3653"/>
        <w:gridCol w:w="5459"/>
      </w:tblGrid>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NAAM</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UTE GIFTIGHEID</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Zinkdithiofosfaat</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aliteit dermale toediening: LD50 &gt; 2000 mg/kg (Konijn); Orale letaliteit: LD50 &gt; 2000 mg/kg (Ra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ieselmotoroliën : Niet kankerverwekkend bij dierenproeven. Bij chronische huidaanstrijkingsstudies op muizen veroorzaakten gebruikte en ongebruikte dieselmotorolieën geen kankerverwekkende effecten.  Olie die gebruikt werd in benzinemotoren kan hierdoor gevaarlijk worden met volgende kenmerken: Kankerverwekkend bij dierenproeven. Veroorzaakte mutaties bij in vitro onderzoek. Mogelijk allergeen en fotoallergeen. Bevat polycyclische aromatische verbindingen (PAC) die uit verbranding van benzine en/of thermische afbraak voort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ENCS,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8; Irriterend voor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1; Gevaar voor ernstig ooglet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1/53;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Dam. 1 H318: Veroorzaakt ernstig oogletsel; Ernstig oogletsel/oogirrit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2 H401]: Giftig voor in het water levende organismen; Acuut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2 H411: Giftig voor in het water levende organismen met langdurige gevolgen; Chronisch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3414XNL  (1013046)-----------------------------------------------------------------------------------------------------------------------------------------------------</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 DELVAC 135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3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